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1991220899"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407843890"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1101625647"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